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Перечень пунктов дистанционного участия в заседаниях конфликтной комиссии Вологодской области при проведении государственной итоговой аттестации по образовательным программам среднего общего образования</w:t>
        <w:br/>
        <w:t>в основной период (май-июль) в 2023 году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0"/>
        <w:gridCol w:w="4914"/>
        <w:gridCol w:w="6332"/>
      </w:tblGrid>
      <w:tr>
        <w:trPr>
          <w:tblHeader w:val="true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нахождение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аев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Бабаевского муниципального округа Вологодской област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80, Вологодская область, г. Бабаево, пл. Революции, д.6а, каб. 4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абушкин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Бабушкинского муниципального округа Вологодской област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350, Вологодская область, Бабушкинский район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им. Бабушкина, ул. Бабушкиина, д. 54, каб. 29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зер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Белозерского муниципального округ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00, Вологодская область, Белозерский район,</w:t>
              <w:br/>
              <w:t>г. Белозерск, ул. Дзержинского, д. 18А, каб. 3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ашкинский муниципальный район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образования Вашкинского муниципального район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1250, Вологодская область, Вашкинский район,</w:t>
              <w:br/>
              <w:t>с. Липин Бор, ул. Первомайская, д.19а, каб.1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ликоустюг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образования администрации Великоустюгского муниципального округ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90, Вологодская область, г. Великий Устюг,</w:t>
              <w:br/>
              <w:t>ул. А. Угловского, д. 14, каб. 3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ерховаж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У ДО «Центр дополнительного образования детей»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2300, Вологодская область,</w:t>
            </w:r>
            <w:r>
              <w:rPr>
                <w:color w:val="000000"/>
              </w:rPr>
              <w:t xml:space="preserve"> </w:t>
            </w:r>
            <w:r>
              <w:rPr/>
              <w:t>Верховажский район,</w:t>
              <w:br/>
              <w:t>с. Верховажье, ул. Пионерская,  д.2, кабинет директора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жегод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 Вожегодского муниципального округ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60, Вологодская область, п. Вожега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20,  кабинет начальника управления образования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/>
              <w:t>Вологод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/>
              <w:t>Комитет по образованию администрации Вологодского муниципального округа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/>
              <w:t>Вологодской област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4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60000,</w:t>
            </w:r>
            <w:r>
              <w:rPr/>
              <w:t xml:space="preserve"> Вологодская область,</w:t>
            </w:r>
            <w:r>
              <w:rPr>
                <w:color w:val="000000"/>
              </w:rPr>
              <w:t xml:space="preserve"> г. Вологда, </w:t>
            </w:r>
            <w:r>
              <w:rPr/>
              <w:t>ул. Пушкинская, д.24, каб. 208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тегорский муниципальный район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Вытегорского муниципального район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00, Вологодская область, г. Вытегра, пр. Ленина, д. 68, каб. 22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 Волог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городской округ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АУ ДО «Центр творчества»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0004, Вологодская область ,г. Вологда,</w:t>
              <w:br/>
              <w:t>пр. Победы, д. 72, 6 этаж, каб. 62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 Череповец</w:t>
            </w:r>
          </w:p>
          <w:p>
            <w:pPr>
              <w:pStyle w:val="Normal"/>
              <w:jc w:val="center"/>
              <w:rPr/>
            </w:pPr>
            <w:r>
              <w:rPr/>
              <w:t>(городской округ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мэрии г. Череповц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03, Вологодская область, г. Череповец, пр. Победы,</w:t>
              <w:br/>
              <w:t>д. 91, каб. 22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Грязовец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Управление образования и молодежной политики Грязовецкого муниципального округ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62000, Вологодская область, г. Грязовец,</w:t>
              <w:br/>
              <w:t>ул. Комсомольская, д.49, каб.6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уйский 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образования администрации Кадуйского муниципального округа Вологодской област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2510 Вологодская область, Кадуйский район, п. Кадуй, ул. Кирова, 49а, каб. 6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ловский муниципальный район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ирилловского муниципального район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100, Вологодская область, г. Кириллов, ул. Гагарина, д.94, каб. 3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ичменгско-Городец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образования администрации Кичменгско-Городецкого муниципального округа   Вологодской област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1400, Вологодская область, Кичменгско-Городецкий район, с. Кичменгский Городок, ул. Школьная, 3 а, кабинет заместителя начальника управления образования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речен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 Междуреченского муниципального округ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50, Вологодская обл., Междуреченский район,</w:t>
              <w:br/>
              <w:t>с. Шуйское, ул. Сухонская Набережная, д.41, каб. № 2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ьский муниципальный  район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Никольского муниципального район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40, Вологодская область, г. Никольск, ул. Советская, д. 84, кабинет начальника Управления образования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юксенский  муниципальный 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Нюксенского муниципального округа Вологодской област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380, Вологодская область, с. Нюксеница, ул. Советская, д. 13, каб. 21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околь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образования Сокольского муниципального округа Вологодской област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2130, Вологодская область, г. Соко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Советская, д. 73, каб. № 326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ямжен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СМО «Дом творчества»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20, Вологодская область, с. Сямжа,</w:t>
              <w:br/>
              <w:t xml:space="preserve">ул. </w:t>
            </w:r>
            <w:r>
              <w:rPr>
                <w:rStyle w:val="Extendedtextfull"/>
              </w:rPr>
              <w:t>Мира, зд.2, каб. 6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ног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Тарногского муниципального округа Вологодской области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60, Вологодская область, Тарногский район,</w:t>
              <w:br/>
              <w:t>с. Тарногский Городок, ул. Советская, д. 39, каб. 18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тем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образования администрации Тотемского муниципаль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круг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1300, Вологодская область, г. Тотьма, ул. Ворошилова</w:t>
            </w:r>
            <w:r>
              <w:rPr>
                <w:color w:val="000000"/>
              </w:rPr>
              <w:t xml:space="preserve">, </w:t>
            </w:r>
            <w:r>
              <w:rPr/>
              <w:t>д. 42, каб. 2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-Кубин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администрации Усть-Кубинского муниципального </w:t>
            </w:r>
            <w:r>
              <w:rPr/>
              <w:t>округ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140 Вологодская область, Усть-Кубинский район,</w:t>
              <w:br/>
              <w:t>с. Устье, ул. Октябрьская, д. 19, пом. № 6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стюжен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образования администрации Устюженского муниципального округ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2840, Вологодская область, г. Устюжна,</w:t>
              <w:br/>
              <w:t>ул. Карла Маркса, д. 30, каб. 7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Харов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образования Администрации Харовского муниципального округ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2250, Вологодская область, г. Харовск,</w:t>
              <w:br/>
              <w:t>площадь Октябрьская, д.3, каб. 32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годощенский муниципальный округ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Чагодощенского муниципального округ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00, Вологодская область, п.Чагода, ул.Стекольщиков, д.3, каб.3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Череповецкий муниципальный район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образования администрации Череповецкого муниципального район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2612, Вологодская область, г. Череповец,</w:t>
              <w:br/>
              <w:t>ул. Первомайская, д.58, каб. № 318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екснинский муниципальный район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образования администрации Шекснинского муниципального район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2562, Вологодская область, п. Шексна, ул. Труда,</w:t>
              <w:br/>
              <w:t>д. 3 «Б», каб. 9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7">
    <w:name w:val="s7"/>
    <w:basedOn w:val="Style13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30:00Z</dcterms:created>
  <dc:creator>lpaholkova</dc:creator>
  <dc:description/>
  <cp:keywords/>
  <dc:language>en-US</dc:language>
  <cp:lastModifiedBy>vdanilova</cp:lastModifiedBy>
  <cp:lastPrinted>2014-01-28T16:19:00Z</cp:lastPrinted>
  <dcterms:modified xsi:type="dcterms:W3CDTF">2023-05-23T12:45:00Z</dcterms:modified>
  <cp:revision>108</cp:revision>
  <dc:subject/>
  <dc:title>ДЕПАРТАМЕНТ</dc:title>
</cp:coreProperties>
</file>